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7890</wp:posOffset>
                </wp:positionV>
                <wp:extent cx="5039995" cy="384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D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essert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デザート・スイーツ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ｗ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D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essert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デザート・スイーツ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ｗ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411605</wp:posOffset>
                </wp:positionV>
                <wp:extent cx="1828800" cy="50018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シルバーパウンド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リスタライズシルバーパウンド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プロペリングシルバー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ミスディレクショコラ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ショート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ロックワードティラミ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ヘルカタストリュ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フレーションワール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ヴワル魔法チョコ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デーモンロードクレ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レッドマジックレ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フォレストクレー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3.85pt;mso-wrap-distance-left:9.05pt;mso-wrap-distance-right:9.05pt;mso-wrap-distance-top:0pt;mso-wrap-distance-bottom:0pt;margin-top:111.1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シルバーパウンド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リスタライズシルバーパウンド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プロペリングシルバー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ミスディレクショコラ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ショート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ロックワードティラミ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ヘルカタストリュ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フレーションワール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ヴワル魔法チョコ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デーモンロードクレ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レッドマジックレ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フォレストクレープ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410970</wp:posOffset>
                </wp:positionV>
                <wp:extent cx="2286000" cy="4775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ふわふわのパウンド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雪のような粉砂糖をかけたパウンド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ころころと転がる小型のケーキ２つセッ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定番のチョコレートケーキとショートケー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リームを幾重に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積み重ねて作られたティラミ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手で溶けず、口の中で崩壊する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一口サイズのチョコレー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大きく膨らんだチョコレートスフレ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紅魔館をかたどった形のチョコレー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チョコレートソースのクレー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苺などのクレー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キウイなどのクレー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6pt;mso-wrap-distance-left:9.05pt;mso-wrap-distance-right:9.05pt;mso-wrap-distance-top:0pt;mso-wrap-distance-bottom:0pt;margin-top:111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ふわふわのパウンド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雪のような粉砂糖をかけたパウンド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ころころと転がる小型のケーキ２つセッ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定番のチョコレートケーキとショートケーキ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リームを幾重にも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積み重ねて作られたティラミ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手で溶けず、口の中で崩壊する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一口サイズのチョコレー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大きく膨らんだチョコレートスフレ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紅魔館をかたどった形のチョコレート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チョコレートソースのクレー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苺などのクレー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キウイなどのクレー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410970</wp:posOffset>
                </wp:positionV>
                <wp:extent cx="2159000" cy="48742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87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スクウェ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メイ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メイプルパチュリー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チュッパチェッ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・チェリーブロッサ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ミラクルフルーツ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霊烏路抹茶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ストバイフェニック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フラン・マンジ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ゼリーフィッシュ・プリンセ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ッフ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ンフラ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ンフランプリ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ルーツパフ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83.8pt;mso-wrap-distance-left:9.05pt;mso-wrap-distance-right:9.05pt;mso-wrap-distance-top:0pt;mso-wrap-distance-bottom:0pt;margin-top:111.1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スクウェア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メイ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メイプルパチュリー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チュッパチェッパフ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・チェリーブロッサム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ミラクルフルーツパフ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霊烏路抹茶パフ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パフェ・ストバイフェニック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フラン・マンジ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ゼリーフィッシュ・プリンセ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ッフ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ンフラ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ンフランプリ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ルーツパフェ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24800</wp:posOffset>
                </wp:positionH>
                <wp:positionV relativeFrom="paragraph">
                  <wp:posOffset>1410970</wp:posOffset>
                </wp:positionV>
                <wp:extent cx="2438400" cy="5002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定番デザート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パフェ・クトスクウェアより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更に豪華な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メイプルシロップ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７種類の具材を使った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注文しにくいと評判（？）で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西行妖がモデルの、桜色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守矢神社提供のフルーツ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高級宇治茶使用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鳳凰をかたどった飾りが鮮やかな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真っ赤なブラン・マンジェ（フランス風ムース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ミルクを使った白い…プリン？ゼリー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モフモッフ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モフマロンケーキ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モフマロンプリ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モフ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93.9pt;mso-wrap-distance-left:9.05pt;mso-wrap-distance-right:9.05pt;mso-wrap-distance-top:0pt;mso-wrap-distance-bottom:0pt;margin-top:111.1pt;mso-position-vertical-relative:text;margin-left:6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定番デザート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パフェ・クトスクウェアより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更に豪華な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メイプルシロップ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７種類の具材を使った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注文しにくいと評判（？）で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西行妖がモデルの、桜色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守矢神社提供のフルーツ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高級宇治茶使用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鳳凰をかたどった飾りが鮮やかな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真っ赤なブラン・マンジェ（フランス風ムース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ミルクを使った白い…プリン？ゼリー？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モフモッフル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モフマロンケーキ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モフマロンプリン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モフ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36" w:h="12240"/>
      <w:pgMar w:left="284" w:right="284" w:gutter="0" w:header="0" w:top="284" w:footer="0" w:bottom="28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ＤＦＰ隷書体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03:00Z</dcterms:created>
  <dc:creator>はに</dc:creator>
  <dc:description/>
  <cp:keywords/>
  <dc:language>en-US</dc:language>
  <cp:lastModifiedBy>-_-</cp:lastModifiedBy>
  <cp:lastPrinted>2004-11-24T21:00:00Z</cp:lastPrinted>
  <dcterms:modified xsi:type="dcterms:W3CDTF">2009-07-19T10:24:00Z</dcterms:modified>
  <cp:revision>5</cp:revision>
  <dc:subject/>
  <dc:title/>
</cp:coreProperties>
</file>